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>Activité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sz w:val="44"/>
          <w:szCs w:val="44"/>
        </w:rPr>
        <w:t>Volley ball 4 ème</w:t>
      </w:r>
      <w:r>
        <w:rPr>
          <w:rFonts w:eastAsia="Times New Roman" w:cs="Times New Roman" w:ascii="Times New Roman" w:hAnsi="Times New Roman"/>
          <w:sz w:val="44"/>
          <w:szCs w:val="44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Compétences de groupe: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- Appliquer les solutions pertinentes pour agir sur le déplacement de la balle en attaque et en défense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 xml:space="preserve">  </w:t>
        <w:tab/>
        <w:tab/>
        <w:t>- Appliquer et faire appliquer dans le jeu un règlement adapté.</w:t>
        <w:tab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007360</wp:posOffset>
                </wp:positionH>
                <wp:positionV relativeFrom="paragraph">
                  <wp:posOffset>193040</wp:posOffset>
                </wp:positionV>
                <wp:extent cx="3749675" cy="192087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760" cy="1920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omportement typique de l'élève en activit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Niveau hétérogène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Renvoi direct pour protéger son terrain soit par une frappe explosive soit par une frappe intentionnele et dosé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Difficulté de lecture de trajectoirs: retard sur le ball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Notion de cible mal définie ( cible unique : le filet )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36.8pt;margin-top:15.2pt;width:295.2pt;height:151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omportement typique de l'élève en activité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Niveau hétérogène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Renvoi direct pour protéger son terrain soit par une frappe explosive soit par une frappe intentionnele et dosé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Difficulté de lecture de trajectoirs: retard sur le ball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Notion de cible mal définie ( cible unique : le filet ).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15240</wp:posOffset>
                </wp:positionV>
                <wp:extent cx="2378075" cy="173545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160" cy="1735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ustification de l'activit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Développement d'une motricité fine et de stratégie élaboré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Cette activité nous permet de conserver et d'utiliser la mixité malgré les différences morphologiques entre les garçons et les fill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2pt;margin-top:1.2pt;width:187.2pt;height:136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ustification de l'activité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Développement d'une motricité fine et de stratégie élaboré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Cette activité nous permet de conserver et d'utiliser la mixité malgré les différences morphologiques entre les garçons et les fill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470400</wp:posOffset>
                </wp:positionH>
                <wp:positionV relativeFrom="paragraph">
                  <wp:posOffset>188595</wp:posOffset>
                </wp:positionV>
                <wp:extent cx="4023995" cy="118173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4080" cy="1181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bjectif de transform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asser d'un comportement explosif et réactionnel à un renvoi dosé et intentionne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asser d'une coopération fortuite à une coopération planifiée pour défendre son terrain et attaquer le terrain adverse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pt;margin-top:14.85pt;width:316.8pt;height:9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bjectif de transform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asser d'un comportement explosif et réactionnel à un renvoi dosé et intentionnel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asser d'une coopération fortuite à une coopération planifiée pour défendre son terrain et attaquer le terrain adverse.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373120</wp:posOffset>
                </wp:positionH>
                <wp:positionV relativeFrom="paragraph">
                  <wp:posOffset>97155</wp:posOffset>
                </wp:positionV>
                <wp:extent cx="0" cy="64008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6pt,7.65pt" to="265.6pt,5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160655</wp:posOffset>
                </wp:positionV>
                <wp:extent cx="2378075" cy="137223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160" cy="1372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onditions matériel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 cycle de 8 x 2 heur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 terrai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 ballon pour 2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atériel pédagogique divers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8pt;margin-top:12.65pt;width:187.2pt;height:10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onditions matériel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 cycle de 8 x 2 heur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 terrain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 ballon pour 2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atériel pédagogique divers.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373120</wp:posOffset>
                </wp:positionH>
                <wp:positionV relativeFrom="paragraph">
                  <wp:posOffset>104775</wp:posOffset>
                </wp:positionV>
                <wp:extent cx="1005840" cy="0"/>
                <wp:effectExtent l="12700" t="76200" r="635" b="762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6pt,8.25pt" to="344.75pt,8.2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653280</wp:posOffset>
                </wp:positionH>
                <wp:positionV relativeFrom="paragraph">
                  <wp:posOffset>112395</wp:posOffset>
                </wp:positionV>
                <wp:extent cx="0" cy="822960"/>
                <wp:effectExtent l="1333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4pt,8.85pt" to="366.4pt,73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201920</wp:posOffset>
                </wp:positionH>
                <wp:positionV relativeFrom="paragraph">
                  <wp:posOffset>175260</wp:posOffset>
                </wp:positionV>
                <wp:extent cx="3658235" cy="1862455"/>
                <wp:effectExtent l="12700" t="12700" r="12700" b="977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320" cy="1862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bjet d'enseign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Réceptionner et renvoyer une balle haute dans le camp advers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Utiliser un joueur relai en zone avant pour renvoyer le ballon dans le camp adverse en privilégiant la zone arrièr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Différencier la passe à un partenaire ( en cloche) et l'attaque du camp adverse ( trajectoire tendue et descendante dans les espaces libres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Jouer avec un réglement adapté, être capable d'arbitrer et de respecter un contrat de travai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- Pied et tête interdits, service en passe haute aprés 2 services réglementaires gagnants.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9.6pt;margin-top:13.8pt;width:288pt;height:146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bjet d'enseigne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Réceptionner et renvoyer une balle haute dans le camp advers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Utiliser un joueur relai en zone avant pour renvoyer le ballon dans le camp adverse en privilégiant la zone arrièr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Différencier la passe à un partenaire ( en cloche) et l'attaque du camp adverse ( trajectoire tendue et descendante dans les espaces libres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Jouer avec un réglement adapté, être capable d'arbitrer et de respecter un contrat de travail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- Pied et tête interdits, service en passe haute aprés 2 services réglementaires gagnants.  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0160</wp:posOffset>
                </wp:positionH>
                <wp:positionV relativeFrom="paragraph">
                  <wp:posOffset>635</wp:posOffset>
                </wp:positionV>
                <wp:extent cx="2378075" cy="1402715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160" cy="1402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orme de pratique et  Apprentiss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eu en effectif rédu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roupes de niveau, rapport de forces équilibré en match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eu à thèm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lternance action, observation et verbalisation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8pt;margin-top:0.05pt;width:187.2pt;height:11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orme de pratique et  Apprentissag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eu en effectif rédu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Groupes de niveau, rapport de forces équilibré en match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eu à thèm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lternance action, observation et verbalisation.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653280</wp:posOffset>
                </wp:positionH>
                <wp:positionV relativeFrom="paragraph">
                  <wp:posOffset>92075</wp:posOffset>
                </wp:positionV>
                <wp:extent cx="548640" cy="0"/>
                <wp:effectExtent l="12700" t="76200" r="0" b="762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4pt,7.25pt" to="409.55pt,7.2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877560</wp:posOffset>
                </wp:positionH>
                <wp:positionV relativeFrom="paragraph">
                  <wp:posOffset>374015</wp:posOffset>
                </wp:positionV>
                <wp:extent cx="640080" cy="365760"/>
                <wp:effectExtent l="13335" t="12700" r="12700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8pt,29.45pt" to="513.15pt,58.2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860040</wp:posOffset>
                </wp:positionH>
                <wp:positionV relativeFrom="paragraph">
                  <wp:posOffset>-100965</wp:posOffset>
                </wp:positionV>
                <wp:extent cx="2103120" cy="1188720"/>
                <wp:effectExtent l="635" t="12700" r="127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1188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pt,-7.95pt" to="390.75pt,85.6pt" stroked="t" o:allowincell="f" style="position:absolute;flip:x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812800</wp:posOffset>
                </wp:positionH>
                <wp:positionV relativeFrom="paragraph">
                  <wp:posOffset>579755</wp:posOffset>
                </wp:positionV>
                <wp:extent cx="2835275" cy="429768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360" cy="4297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ontenus d'enseign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Réalise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Orienter ses appuis vers la cibl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Orienter sa frappe vers la cible ( partenaire ou cible advers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Se placer sur ou sous la trajectoire du ball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Etre mobile et disponible en jeu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Pousser sur les jambes pour atteindre la zone arrière du terrain advers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Doser l'énergie transmise au ballon ( donner du temps au partenaire, prendre de vitesse l'adversaire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Identifie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Reconnaître les limites du terrai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Différencier zone avant / zone arrièr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Reconnaître et s'adapter à une trajectoire haute ou basse et tendu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Gére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Accepter l'échec éventuel du partenaire, lui faire confianc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Gérer des prises de décisions en crise de temp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Arbitrer et travailler en autonomi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pt;margin-top:45.65pt;width:223.2pt;height:338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ontenus d'enseigne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Réaliser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Orienter ses appuis vers la cibl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Orienter sa frappe vers la cible ( partenaire ou cible adverse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Se placer sur ou sous la trajectoire du ball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Etre mobile et disponible en jeu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Pousser sur les jambes pour atteindre la zone arrière du terrain advers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Doser l'énergie transmise au ballon ( donner du temps au partenaire, prendre de vitesse l'adversaire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Identifier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Reconnaître les limites du terrai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Différencier zone avant / zone arrièr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Reconnaître et s'adapter à une trajectoire haute ou basse et tendu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Gérer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Accepter l'échec éventuel du partenaire, lui faire confianc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Gérer des prises de décisions en crise de temp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Arbitrer et travailler en autonomi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110480</wp:posOffset>
                </wp:positionH>
                <wp:positionV relativeFrom="paragraph">
                  <wp:posOffset>1127760</wp:posOffset>
                </wp:positionV>
                <wp:extent cx="3749675" cy="301625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760" cy="301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valu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n situation de match à effectif réduit, rapport de force équilibré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erformanc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/ 6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Classement en montante descendante /3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Tournoi par terrain / 3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" w:hAnsi="MS Sans Serif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eastAsia="Times New Roman" w:cs="Times New Roman" w:ascii="Times New Roman" w:hAnsi="Times New Roman"/>
                                <w:color w:val="auto"/>
                                <w:lang w:val="en-US"/>
                              </w:rPr>
                              <w:t>Maîtrise d'executio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en-US"/>
                              </w:rPr>
                              <w:t xml:space="preserve"> /9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oir fi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onnaisances et investissemen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/ 5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4pt;margin-top:88.8pt;width:295.2pt;height:2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valu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n situation de match à effectif réduit, rapport de force équilibré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erformanc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/ 6 Poin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Classement en montante descendante /3 poin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Tournoi par terrain / 3 point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" w:hAnsi="MS Sans Serif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eastAsia="Times New Roman" w:cs="Times New Roman" w:ascii="Times New Roman" w:hAnsi="Times New Roman"/>
                          <w:color w:val="auto"/>
                          <w:lang w:val="en-US"/>
                        </w:rPr>
                        <w:t>Maîtrise d'execution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cs="Times New Roman" w:ascii="Times New Roman" w:hAnsi="Times New Roman"/>
                          <w:color w:val="auto"/>
                          <w:lang w:val="en-US"/>
                        </w:rPr>
                        <w:t xml:space="preserve"> /9 poin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Voir fich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onnaisances et investissemen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/ 5 point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830320</wp:posOffset>
                </wp:positionH>
                <wp:positionV relativeFrom="paragraph">
                  <wp:posOffset>2591435</wp:posOffset>
                </wp:positionV>
                <wp:extent cx="1188720" cy="0"/>
                <wp:effectExtent l="25400" t="152400" r="0" b="152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pt,204.05pt" to="395.15pt,204.05pt" stroked="t" o:allowincell="f" style="position:absolute">
                <v:stroke color="black" weight="507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5840" w:h="12240"/>
          <w:pgMar w:left="680" w:right="794" w:gutter="0" w:header="0" w:top="454" w:footer="0" w:bottom="454"/>
          <w:pgNumType w:fmt="decimal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m:................................................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iche d'évalu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énom:............................................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lley ball Niveau 4°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asse: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tenaire: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- Performance/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urnoi par niveau: Classement..................du terrain N°...................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Monotype Sorts;Symbol" w:cs="Monotype Sorts;Symbol" w:ascii="Monotype Sorts;Symbol" w:hAnsi="Monotype Sorts;Symbol"/>
          <w:b/>
          <w:bCs/>
        </w:rPr>
        <w:t>å</w:t>
      </w:r>
      <w:r>
        <w:rPr>
          <w:rFonts w:eastAsia="Times New Roman" w:cs="Times New Roman" w:ascii="Times New Roman" w:hAnsi="Times New Roman"/>
          <w:b/>
          <w:bCs/>
        </w:rPr>
        <w:t xml:space="preserve"> ....................../3 + ....................../3 =................./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-Maîtrise d'éxecutio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719455</wp:posOffset>
                </wp:positionV>
                <wp:extent cx="4115435" cy="2012315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115520" cy="2012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pt;margin-top:56.65pt;width:324pt;height:15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719455</wp:posOffset>
                </wp:positionV>
                <wp:extent cx="0" cy="2011680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6pt,56.65pt" to="167.6pt,2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>Préciser à l'aide d'une croix, la position du joueur sur le terrain quand il renvoie dans le camp advers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08280</wp:posOffset>
                </wp:positionH>
                <wp:positionV relativeFrom="paragraph">
                  <wp:posOffset>81915</wp:posOffset>
                </wp:positionV>
                <wp:extent cx="732155" cy="18351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Zone arrièr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4pt;margin-top:6.45pt;width:57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Zone arrière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397000</wp:posOffset>
                </wp:positionH>
                <wp:positionV relativeFrom="paragraph">
                  <wp:posOffset>81915</wp:posOffset>
                </wp:positionV>
                <wp:extent cx="640715" cy="183515"/>
                <wp:effectExtent l="6350" t="6350" r="6350" b="1016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Zone avan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pt;margin-top:6.45pt;width:50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Zone avant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05560</wp:posOffset>
                </wp:positionH>
                <wp:positionV relativeFrom="paragraph">
                  <wp:posOffset>114935</wp:posOffset>
                </wp:positionV>
                <wp:extent cx="0" cy="201168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9.05pt" to="102.8pt,16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51480</wp:posOffset>
                </wp:positionH>
                <wp:positionV relativeFrom="paragraph">
                  <wp:posOffset>114935</wp:posOffset>
                </wp:positionV>
                <wp:extent cx="0" cy="2011680"/>
                <wp:effectExtent l="6350" t="6350" r="698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pt,9.05pt" to="232.4pt,167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 renvoie toujours, parfois ou rarement depuis la zone avant</w:t>
      </w:r>
      <w:r>
        <w:rPr>
          <w:rFonts w:eastAsia="Times New Roman" w:cs="Times New Roman" w:ascii="Times New Roman" w:hAnsi="Times New Roman"/>
          <w:b/>
          <w:bCs/>
        </w:rPr>
        <w:t>:......................../3poin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9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2"/>
        <w:gridCol w:w="1742"/>
        <w:gridCol w:w="1742"/>
        <w:gridCol w:w="1742"/>
      </w:tblGrid>
      <w:tr>
        <w:trPr/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iveau 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iveau 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iveau 3</w:t>
            </w:r>
          </w:p>
        </w:tc>
      </w:tr>
      <w:tr>
        <w:trPr/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tervention sur la balle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plosif ou inexistant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rientés peu efficaces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rientés et efficaces</w:t>
            </w:r>
          </w:p>
        </w:tc>
      </w:tr>
      <w:tr>
        <w:trPr/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bilité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atique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oue autour de lui (espace proche)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bile et disponible.</w:t>
            </w:r>
          </w:p>
        </w:tc>
      </w:tr>
      <w:tr>
        <w:trPr/>
        <w:tc>
          <w:tcPr>
            <w:tcW w:w="6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oit ............................/ 6Points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Gestion en équip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 connais les règles</w:t>
      </w:r>
      <w:r>
        <w:rPr>
          <w:rFonts w:eastAsia="Times New Roman" w:cs="Times New Roman" w:ascii="Times New Roman" w:hAnsi="Times New Roman"/>
          <w:b/>
          <w:bCs/>
        </w:rPr>
        <w:t>............./2 point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Je m'investis</w:t>
      </w:r>
      <w:r>
        <w:rPr>
          <w:rFonts w:eastAsia="Times New Roman" w:cs="Times New Roman" w:ascii="Times New Roman" w:hAnsi="Times New Roman"/>
          <w:b/>
          <w:bCs/>
        </w:rPr>
        <w:t>......................../2 poin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 sais travailler seul</w:t>
      </w:r>
      <w:r>
        <w:rPr>
          <w:rFonts w:eastAsia="Times New Roman" w:cs="Times New Roman" w:ascii="Times New Roman" w:hAnsi="Times New Roman"/>
          <w:b/>
          <w:bCs/>
        </w:rPr>
        <w:t>.........../1 poi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ote ........./2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  <w:t>Nom:................................................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iche d'évalu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énom:............................................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lley ball Niveau 4°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asse: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tenaire: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- Performance/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urnoi par niveau: Classement..................du terrain N°...................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Monotype Sorts;Symbol" w:cs="Monotype Sorts;Symbol" w:ascii="Monotype Sorts;Symbol" w:hAnsi="Monotype Sorts;Symbol"/>
          <w:b/>
          <w:bCs/>
        </w:rPr>
        <w:t>å</w:t>
      </w:r>
      <w:r>
        <w:rPr>
          <w:rFonts w:eastAsia="Times New Roman" w:cs="Times New Roman" w:ascii="Times New Roman" w:hAnsi="Times New Roman"/>
          <w:b/>
          <w:bCs/>
        </w:rPr>
        <w:t xml:space="preserve"> ....................../3 + ....................../3 =................./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-Maîtrise d'éxecutio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5400</wp:posOffset>
                </wp:positionH>
                <wp:positionV relativeFrom="paragraph">
                  <wp:posOffset>719455</wp:posOffset>
                </wp:positionV>
                <wp:extent cx="4115435" cy="201231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115520" cy="2012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pt;margin-top:56.65pt;width:324pt;height:15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128520</wp:posOffset>
                </wp:positionH>
                <wp:positionV relativeFrom="paragraph">
                  <wp:posOffset>719455</wp:posOffset>
                </wp:positionV>
                <wp:extent cx="0" cy="2011680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6pt,56.65pt" to="167.6pt,2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>Préciser à l'aide d'une croix, la position du joueur sur le terrain quand il renvoie dans le camp advers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08280</wp:posOffset>
                </wp:positionH>
                <wp:positionV relativeFrom="paragraph">
                  <wp:posOffset>81915</wp:posOffset>
                </wp:positionV>
                <wp:extent cx="732155" cy="18351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Zone arrièr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4pt;margin-top:6.45pt;width:57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Zone arrière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397000</wp:posOffset>
                </wp:positionH>
                <wp:positionV relativeFrom="paragraph">
                  <wp:posOffset>81915</wp:posOffset>
                </wp:positionV>
                <wp:extent cx="640715" cy="183515"/>
                <wp:effectExtent l="6350" t="6350" r="6350" b="1016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Zone avan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pt;margin-top:6.45pt;width:50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Zone avant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05560</wp:posOffset>
                </wp:positionH>
                <wp:positionV relativeFrom="paragraph">
                  <wp:posOffset>114935</wp:posOffset>
                </wp:positionV>
                <wp:extent cx="0" cy="201168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9.05pt" to="102.8pt,16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51480</wp:posOffset>
                </wp:positionH>
                <wp:positionV relativeFrom="paragraph">
                  <wp:posOffset>114935</wp:posOffset>
                </wp:positionV>
                <wp:extent cx="0" cy="2011680"/>
                <wp:effectExtent l="6350" t="6350" r="698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pt,9.05pt" to="232.4pt,167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 renvoie toujours, parfois ou rarement depuis la zone avant</w:t>
      </w:r>
      <w:r>
        <w:rPr>
          <w:rFonts w:eastAsia="Times New Roman" w:cs="Times New Roman" w:ascii="Times New Roman" w:hAnsi="Times New Roman"/>
          <w:b/>
          <w:bCs/>
        </w:rPr>
        <w:t>:......................../3poin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8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2"/>
        <w:gridCol w:w="1742"/>
        <w:gridCol w:w="1742"/>
        <w:gridCol w:w="1648"/>
      </w:tblGrid>
      <w:tr>
        <w:trPr/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iveau 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iveau 2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iveau 3</w:t>
            </w:r>
          </w:p>
        </w:tc>
      </w:tr>
      <w:tr>
        <w:trPr/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tervention sur la balle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plosif ou inexistant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rientés peu efficaces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rientés et efficaces</w:t>
            </w:r>
          </w:p>
        </w:tc>
      </w:tr>
      <w:tr>
        <w:trPr/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bilité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atique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oue autour de lui (espace proche)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bile et disponible.</w:t>
            </w:r>
          </w:p>
        </w:tc>
      </w:tr>
      <w:tr>
        <w:trPr/>
        <w:tc>
          <w:tcPr>
            <w:tcW w:w="6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oit ............................/ 6Points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Gestion en équip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 connais les règles</w:t>
      </w:r>
      <w:r>
        <w:rPr>
          <w:rFonts w:eastAsia="Times New Roman" w:cs="Times New Roman" w:ascii="Times New Roman" w:hAnsi="Times New Roman"/>
          <w:b/>
          <w:bCs/>
        </w:rPr>
        <w:t>............./2 point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Je m'investis</w:t>
      </w:r>
      <w:r>
        <w:rPr>
          <w:rFonts w:eastAsia="Times New Roman" w:cs="Times New Roman" w:ascii="Times New Roman" w:hAnsi="Times New Roman"/>
          <w:b/>
          <w:bCs/>
        </w:rPr>
        <w:t>......................../2 poin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 sais travailler seul</w:t>
      </w:r>
      <w:r>
        <w:rPr>
          <w:rFonts w:eastAsia="Times New Roman" w:cs="Times New Roman" w:ascii="Times New Roman" w:hAnsi="Times New Roman"/>
          <w:b/>
          <w:bCs/>
        </w:rPr>
        <w:t>.........../1 poi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ote ........./20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sectPr>
      <w:type w:val="continuous"/>
      <w:pgSz w:orient="landscape" w:w="15840" w:h="12240"/>
      <w:pgMar w:left="680" w:right="794" w:gutter="0" w:header="0" w:top="454" w:footer="0" w:bottom="454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onotype Sort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Scherrier Nathalie</cp:lastModifiedBy>
  <cp:lastPrinted>2001-06-19T18:05:00Z</cp:lastPrinted>
  <dcterms:modified xsi:type="dcterms:W3CDTF">2001-06-19T18:06:00Z</dcterms:modified>
  <cp:revision>7</cp:revision>
  <dc:subject/>
  <dc:title/>
</cp:coreProperties>
</file>